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ОСНОВНЫЕ НАПРАВЛЕНИЯ БЮДЖЕТНОЙ И НАЛОГОВОЙ ПОЛИТИКИ ГОРОДСКОГО ОКРУГА ЗАТО ШИХАНЫ САРАТОВСКОЙ ОБЛАСТИ НА 2014 ГОД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направления бюджетной и налоговой политики, социально-экономического развития ЗАТО Шиханы на 2014 год сформированы на основании положений Бюджетного послания Президента Российской Федерации Федеральному Собранию Российской Федерации, обеспечения реализации </w:t>
      </w:r>
      <w:r>
        <w:rPr>
          <w:szCs w:val="28"/>
        </w:rPr>
        <w:t xml:space="preserve">первоочередных задач социальной сферы, поставленных в Указах Президента Российской Федерации от 7 мая 2012 года, </w:t>
      </w:r>
      <w:r>
        <w:rPr/>
        <w:t>Программы социально-экономического развития закрытого административно- территориального образования Шиханы Саратовской области до 2016 года и основных показателей прогноза социально-экономического развития на 2014 год и на период до 2016 года по ЗАТО Шиханы Саратов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ные цели бюджетной и налоговой политики в 2014 году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се ранее поставленные цели не потеряли своей актуальности и должны быть достигнуты с учетом новых вызовов.</w:t>
      </w:r>
    </w:p>
    <w:p>
      <w:pPr>
        <w:pStyle w:val="Normal"/>
        <w:ind w:firstLine="851"/>
        <w:jc w:val="both"/>
        <w:rPr>
          <w:color w:val="000000"/>
          <w:szCs w:val="28"/>
          <w:shd w:fill="FFFFFF" w:val="clear"/>
        </w:rPr>
      </w:pPr>
      <w:r>
        <w:rPr/>
        <w:t xml:space="preserve">Основные цели бюджетной и налоговой политики органов местного самоуправления ЗАТО Шиханы в 2014 году это решение основных социальных задач, определенных </w:t>
      </w:r>
      <w:r>
        <w:rPr>
          <w:color w:val="000000"/>
          <w:szCs w:val="28"/>
          <w:shd w:fill="FFFFFF" w:val="clear"/>
        </w:rPr>
        <w:t>Указами Президента Российской Федерации от 7 мая 2012 года, положения которых направленные на решение неотложных проблем экономического и социального развития, сохраняют в приоритетах бюджетной политики модернизацию социальной сферы и жилищно-коммунального хозяйства, развитие инфраструктуры при обеспечении сбалансированности местного бюджета и своевременности исполнения расходных обязательств городского округа.</w:t>
      </w:r>
    </w:p>
    <w:p>
      <w:pPr>
        <w:pStyle w:val="Normal"/>
        <w:ind w:firstLine="851"/>
        <w:jc w:val="both"/>
        <w:rPr/>
      </w:pPr>
      <w:r>
        <w:rPr/>
        <w:t>В эт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, проведение социально-экономических преобразова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.</w:t>
      </w:r>
    </w:p>
    <w:p>
      <w:pPr>
        <w:pStyle w:val="Style15"/>
        <w:spacing w:lineRule="auto" w:line="240"/>
        <w:ind w:firstLine="567"/>
        <w:rPr>
          <w:rFonts w:eastAsia="Times New Roman"/>
          <w:sz w:val="28"/>
        </w:rPr>
      </w:pPr>
      <w:r>
        <w:rPr>
          <w:rFonts w:eastAsia="Times New Roman"/>
          <w:sz w:val="28"/>
        </w:rPr>
        <w:t>Проект бюджета ЗАТО Шиханы на 2014 год сформирован в соответствии со следующими базовыми подходам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Минимизация рисков несбалансированности бюджета. Для этого формирование проекта бюджета основывается на реалистичных оценках и прогнозах социально-экономического разви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Использов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сновным инструментом данного элемента бюджетной политики будет являться программно-целевой метод, повышающий ответственность и заинтересованность ответственных исполнителей государственных программ за достижение наилучших результатов в рамках ограниченных финансовых ресурсах. В то же время, большинство муниципальных программ имеют существенные недостатки, не позволяющие в настоящее время рассматривать их в качестве полноценных инструментов программно-целевого планирования.  В связи с этим требуется детальная проработка и внесение изменений в ряд действующих программ. </w:t>
      </w:r>
      <w:r>
        <w:rPr/>
        <w:t>Прежде всего необходимо обеспечить взаимосвязь поставленных целей и бюджетных ограничений, их увязку с основными параметрами оказания государственных услу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тим же принципам должны соответствовать и другие программно-целевые инструменты, в частности «дорожные карты» изменений в социальной сфере, которые должны быть скоординированы по срокам реализации модернизационных мер, объемам финансирования и темпам достижения целевых показателей по оплате труда.</w:t>
      </w:r>
    </w:p>
    <w:p>
      <w:pPr>
        <w:pStyle w:val="Normal"/>
        <w:ind w:firstLine="709"/>
        <w:jc w:val="both"/>
        <w:rPr/>
      </w:pPr>
      <w:r>
        <w:rPr/>
        <w:t>4. Поддержание в надлежащем состоянии инженерно-коммунальной, транспортной и социальной инфраструктуры; совершенствование системы управления в сфере жилищно-коммунального хозяйст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ные задачи по обеспечению повышения эффективности налоговой и бюджетной политики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временны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, проведение социально-экономических преобразова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, наиболее важные из которых установлены указами Президента Российской Федерации от 7 мая 2012 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новых макроэкономических реалиях при формировании проекта бюджета на 2014 год для достижения среднесрочных целей бюджетной политики особое внимание следует уделить решению следующих основных задач:</w:t>
      </w:r>
    </w:p>
    <w:p>
      <w:pPr>
        <w:pStyle w:val="Normal"/>
        <w:ind w:firstLine="851"/>
        <w:jc w:val="both"/>
        <w:rPr/>
      </w:pPr>
      <w:r>
        <w:rPr>
          <w:szCs w:val="28"/>
        </w:rPr>
        <w:t>1.  Обеспечение долгосрочной сбалансированности и устойчивости бюджетной системы при безусловном исполнении всех обязательств государства и выполнении задач, поставленных в указах Президента Российской Федерации от 7 мая 2012 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 Оптимизация структуры расходов. Исчерпание возможностей для наращивания общего объема расходов требует выявления резервов и перераспределения в пользу приоритетных направлений и проектов, прежде всего обеспечивающих решение поставленных в указах Президента Российской Федерации от 7 мая 2012 г. задач и создающих условия для экономического роста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 xml:space="preserve">Основными резервами в настоящее время являются: </w:t>
      </w:r>
    </w:p>
    <w:p>
      <w:pPr>
        <w:pStyle w:val="Normal"/>
        <w:ind w:left="900" w:hanging="0"/>
        <w:jc w:val="both"/>
        <w:rPr/>
      </w:pPr>
      <w:r>
        <w:rPr>
          <w:szCs w:val="28"/>
        </w:rPr>
        <w:t>- проведение структурных реформ в социальной сфере;</w:t>
      </w:r>
    </w:p>
    <w:p>
      <w:pPr>
        <w:pStyle w:val="Normal"/>
        <w:ind w:firstLine="851"/>
        <w:jc w:val="both"/>
        <w:rPr>
          <w:szCs w:val="28"/>
        </w:rPr>
      </w:pPr>
      <w:r>
        <w:rPr/>
        <w:t>- внедрение практики финансирования муниципальных услуг путем предоставления потребителям этих услуг сертификатов;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>- повышение эффективности бюджетных расходов в целом, в том числе за счет оптимизации государственных закупок, бюджетной сети и численности муниципальных служащих.</w:t>
      </w:r>
    </w:p>
    <w:p>
      <w:pPr>
        <w:pStyle w:val="Normal"/>
        <w:ind w:firstLine="851"/>
        <w:jc w:val="both"/>
        <w:rPr>
          <w:szCs w:val="28"/>
        </w:rPr>
      </w:pPr>
      <w:r>
        <w:rPr/>
        <w:t>При этом темпы наращивания расходов по приоритетным направлениям должны быть увязаны со структурными изменениями в соответствующих сферах, зафиксированными в планах таких преобразовани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 Развитие программно-целевых методов управления. </w:t>
      </w:r>
    </w:p>
    <w:p>
      <w:pPr>
        <w:pStyle w:val="Normal"/>
        <w:ind w:firstLine="851"/>
        <w:jc w:val="both"/>
        <w:rPr>
          <w:szCs w:val="28"/>
        </w:rPr>
      </w:pPr>
      <w:r>
        <w:rPr/>
        <w:t>В рамках рассмотрения проекта бюджета на 2014 год необходимо четко определить приоритеты, еще раз оценить содержание государственных программ, доработать при необходимости, предусмотреть объемы их финансирования в соответствии с реальными возможностями бюджета</w:t>
      </w:r>
    </w:p>
    <w:p>
      <w:pPr>
        <w:pStyle w:val="Normal"/>
        <w:ind w:firstLine="851"/>
        <w:jc w:val="both"/>
        <w:rPr>
          <w:szCs w:val="28"/>
        </w:rPr>
      </w:pPr>
      <w:r>
        <w:rPr/>
        <w:t>4.  Повышение прозрачности бюджетов и бюджетного процесса.</w:t>
      </w:r>
    </w:p>
    <w:p>
      <w:pPr>
        <w:pStyle w:val="Normal"/>
        <w:ind w:firstLine="851"/>
        <w:jc w:val="both"/>
        <w:rPr>
          <w:szCs w:val="28"/>
        </w:rPr>
      </w:pPr>
      <w:r>
        <w:rPr/>
        <w:t>С 2014 года будет регулярно размещаться в сети Интернет брошюра «Бюджет для граждан». Это даст возможность в доступной форме информировать население  о соответствующих бюджетах, планируемых и достигнутых результатах использования бюджетных средств.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br/>
      </w:r>
      <w:r>
        <w:rPr>
          <w:b/>
        </w:rPr>
        <w:t xml:space="preserve">3. </w:t>
      </w:r>
      <w:r>
        <w:rPr>
          <w:b/>
          <w:szCs w:val="28"/>
        </w:rPr>
        <w:t xml:space="preserve">Основные подходы к формированию расходов местного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и формировании проекта бюджета города на 2014 год администрация ЗАТО Шиханы исходит из необходимости финансового обеспечения исполнения полномочий городского округа, реализации муниципальных целевых программ и решения вопросов, имеющих общегородское значени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формировании проектировок бюджета применяелся прогнозный уровень инфляции на 2014-2016 годы в размере 5,1%, кроме нижеперечисленны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сходы на выплату заработной платы отдельным категориям работников муниципальных учреждений, установленных Указами Президента Российской Федерации от 7 мая 2012 года № 597, от 1 июня 2012 года № 761 и от 28 декабря 2012 года № 1688, рассчитываются с учетом индексации с 1 октября 2014 года – фонда оплаты труда 2013 года на 11,9%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Расходы на выплату заработной платы </w:t>
      </w:r>
      <w:r>
        <w:rPr>
          <w:sz w:val="28"/>
          <w:szCs w:val="28"/>
        </w:rPr>
        <w:t xml:space="preserve">работников муниципальных учреждений, за исключением отдельных вышеперечисленных категорий работников, и работников, осуществляющих техническое обеспечение деятельности органов местного самоуправления, </w:t>
      </w:r>
      <w:r>
        <w:rPr>
          <w:spacing w:val="-8"/>
          <w:sz w:val="28"/>
          <w:szCs w:val="28"/>
        </w:rPr>
        <w:t xml:space="preserve">лиц, замещающих муниципальные должности, и лиц, замещающих должности муниципальной службы, </w:t>
      </w:r>
      <w:r>
        <w:rPr>
          <w:spacing w:val="-6"/>
          <w:sz w:val="28"/>
          <w:szCs w:val="28"/>
        </w:rPr>
        <w:t>рассчитываются с учетом индексации: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pacing w:val="-6"/>
          <w:sz w:val="28"/>
          <w:szCs w:val="28"/>
        </w:rPr>
      </w:pPr>
      <w:bookmarkStart w:id="0" w:name="OLE_LINK4"/>
      <w:bookmarkStart w:id="1" w:name="OLE_LINK3"/>
      <w:r>
        <w:rPr>
          <w:spacing w:val="-6"/>
          <w:sz w:val="28"/>
          <w:szCs w:val="28"/>
        </w:rPr>
        <w:t>с 1 октября 2014 года – фонда оплаты труда 2013 года на 5,1%</w:t>
      </w:r>
      <w:bookmarkEnd w:id="0"/>
      <w:bookmarkEnd w:id="1"/>
      <w:r>
        <w:rPr>
          <w:spacing w:val="-6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6"/>
          <w:szCs w:val="28"/>
        </w:rPr>
        <w:t>Расходы по оплате договоров на приобретение коммунальных услуг определяются на основании утвержденных лимитов потребления топливно-энергетических ресурсов. В среднем рост расходов на коммунальные услуги принят для 2014 года – 8,1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счет бюджетных ассигнований на содержание органов местного самоуправления осуществлялся в пределах установленного постановлением Правительства Саратовской области от 10 мая 2011 года № 240-П норматива формирования расходов на содержание органов местного самоуправления с учетом постановления администрации ЗАТО Шиханы от 21.12.2010 года № 457 «Об оптимизации бюджетных расходов ЗАТО Шихан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нд оплаты труда казенным учреждениям и органам местного самоуправления в проекте бюджета учтен по проектам штатных расписаний за вычетом 5%  с учетом планируемой оптимизации расход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кращение бюджетных ассигнований на закупку товаров, работ и услуг учтено в размере 5,5 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ое задание по питанию детей в общеобразовательном учреждении сформировано исходя из 88 % посещаем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ое задание по внешкольным учреждениям сокращено на 5% по сравнению с 2013 годом, помимо этого из муниципального задания ДЮСШ исключены 20 человек списочного состава учащихся проживающих и тренирующихся в г. Вольск-18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ое задание учреждению культуры сокращено на 10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ое задание редакции газеты сформировано исходя из средней продаваемости газеты в 2013 году с учётом возможного увеличения спроса на 5% и составило 88% от муниципального задания 2013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ТО Шиханы                          </w:t>
        <w:tab/>
        <w:tab/>
        <w:t xml:space="preserve">                  А.В. Воробьев</w:t>
      </w:r>
    </w:p>
    <w:p>
      <w:pPr>
        <w:pStyle w:val="Normal"/>
        <w:autoSpaceDE w:val="false"/>
        <w:spacing w:lineRule="auto" w:line="360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eastAsia="PMingLiU;·sІУ©ъЕй"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3:00Z</dcterms:created>
  <dc:creator>qwerty</dc:creator>
  <dc:description/>
  <cp:keywords/>
  <dc:language>en-US</dc:language>
  <cp:lastModifiedBy>qwerty</cp:lastModifiedBy>
  <dcterms:modified xsi:type="dcterms:W3CDTF">2013-11-11T11:08:00Z</dcterms:modified>
  <cp:revision>32</cp:revision>
  <dc:subject/>
  <dc:title>ОСНОВНЫЕ НАПРАВЛЕНИЯ БЮДЖЕТНОЙ И НАЛОГОВОЙ ПОЛИТИКИ ГОРОДСКОГО ОКРУГА ЗАТО ШИХАНЫ САРАТОВСКОЙ ОБЛАСТИ НА 2013 - 2015 ГОДЫ</dc:title>
</cp:coreProperties>
</file>